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Power on the printer, connect it to the PC via USB, COM or Ethernet.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Open Printer Tool, choose connector ways, test the port to find the device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545211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5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Click Read, enter 0xFD in the Cmd, then click OK. There will be a prompt if change successfully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  <w:drawing>
          <wp:inline distT="0" distB="0" distL="0" distR="0">
            <wp:extent cx="5271770" cy="550100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0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Candies</cp:lastModifiedBy>
  <dcterms:modified xsi:type="dcterms:W3CDTF">2023-03-20T01:15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5EDDB9B664487F9737F86BFEA820F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